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ssin Versant du Gard Rhodanien</w:t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981"/>
        <w:gridCol w:w="2880"/>
      </w:tblGrid>
      <w:tr>
        <w:trPr>
          <w:trHeight w:val="70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</w:rPr>
              <w:t>Définition des couch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itulé du ficher mif/mi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 : Objets surfaciques</w:t>
            </w:r>
          </w:p>
          <w:p>
            <w:pPr>
              <w:pStyle w:val="Normal"/>
              <w:rPr/>
            </w:pPr>
            <w:r>
              <w:rPr/>
              <w:t>L : Objets linéaires</w:t>
            </w:r>
          </w:p>
          <w:p>
            <w:pPr>
              <w:pStyle w:val="Normal"/>
              <w:rPr/>
            </w:pPr>
            <w:r>
              <w:rPr/>
              <w:t>P : Objets ponctue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te 1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La crue de 2002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e alluviale fonctionnel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inond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te 2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Enjeux et urbanisation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és urba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rdRhod_S_C2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s d’activité économ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S_C2_ac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es de production agric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S_C2_agr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verture végé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Rhod_S_C2_veg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S_C2_au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S_C2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ages et infrastruct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L_C2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urba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Rhod_P_C2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blissements sensi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Rhod_P_C2_eta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P_C2_cam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P_C2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ments agrico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P_C2_agr</w:t>
            </w:r>
          </w:p>
        </w:tc>
      </w:tr>
      <w:tr>
        <w:trPr>
          <w:trHeight w:val="385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Carte 3 : « Hydrodynamique et dégâts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S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oyen et maj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S_C3_lmm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s de rive massif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sz w:val="24"/>
                <w:lang w:val="nl-NL"/>
              </w:rPr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itations soumises à la cr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S_C3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d’activité économ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S_C3_ac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es inondées par ruissellement de vers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sz w:val="24"/>
                <w:lang w:val="nl-NL"/>
              </w:rPr>
              <w:t>GardRhod_S_C3_ru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s inondées par la crue de septembr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sz w:val="24"/>
                <w:lang w:val="nl-NL"/>
              </w:rPr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L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oyen et maj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de-DE"/>
              </w:rPr>
            </w:pPr>
            <w:r>
              <w:rPr>
                <w:sz w:val="24"/>
                <w:lang w:val="de-DE"/>
              </w:rPr>
              <w:t>GardRhod_L_C3_lmm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de-DE"/>
              </w:rPr>
            </w:pPr>
            <w:r>
              <w:rPr>
                <w:b/>
                <w:sz w:val="20"/>
                <w:szCs w:val="24"/>
                <w:lang w:val="de-DE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es de ruissellement latér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Rhod_L_C3_ru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 cru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Rhod_L_C3_lm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 et infrastruct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L_C3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Ripisyl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de-DE"/>
              </w:rPr>
            </w:pPr>
            <w:r>
              <w:rPr>
                <w:sz w:val="24"/>
                <w:lang w:val="de-DE"/>
              </w:rPr>
              <w:t>GardRhod_L_C3_veg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de-DE"/>
              </w:rPr>
            </w:pPr>
            <w:r>
              <w:rPr>
                <w:b/>
                <w:sz w:val="20"/>
                <w:szCs w:val="24"/>
                <w:lang w:val="de-DE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P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itat isol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Rhod_P_C3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blissements sensi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Rhod_P_C3_eta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rdRhod_P_C3_ouv</w:t>
            </w:r>
          </w:p>
        </w:tc>
      </w:tr>
      <w:tr>
        <w:trPr>
          <w:trHeight w:val="30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pture de dig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Rhod_P_C3_rup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mp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Rhod_P_C3_ca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color w:val="9999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</w:tabs>
      <w:spacing w:before="240" w:after="120"/>
      <w:ind w:right="851" w:hanging="0"/>
      <w:outlineLvl w:val="2"/>
    </w:pPr>
    <w:rPr>
      <w:rFonts w:ascii="Arial" w:hAnsi="Arial" w:cs="Arial"/>
      <w:bCs/>
      <w:i/>
      <w:spacing w:val="-12"/>
      <w:sz w:val="28"/>
      <w:szCs w:val="4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clear" w:pos="708"/>
        <w:tab w:val="left" w:pos="360" w:leader="none"/>
        <w:tab w:val="left" w:pos="992" w:leader="none"/>
      </w:tabs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33333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Courier" w:hAnsi="Courier" w:cs="Courier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bdr w:val="single" w:sz="4" w:space="0" w:color="00000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Normal"/>
    <w:p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re">
    <w:name w:val="Liste 1 re"/>
    <w:basedOn w:val="List"/>
    <w:qFormat/>
    <w:pPr>
      <w:numPr>
        <w:ilvl w:val="0"/>
        <w:numId w:val="3"/>
      </w:numPr>
    </w:pPr>
    <w:rPr/>
  </w:style>
  <w:style w:type="paragraph" w:styleId="Liste2repointgrasbleu">
    <w:name w:val="Liste 2 re point gras bleu"/>
    <w:basedOn w:val="List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8:00Z</dcterms:created>
  <dc:creator>Julien renzoni</dc:creator>
  <dc:description/>
  <dc:language>en-US</dc:language>
  <cp:lastModifiedBy>Stagiaire</cp:lastModifiedBy>
  <dcterms:modified xsi:type="dcterms:W3CDTF">2008-10-28T09:54:00Z</dcterms:modified>
  <cp:revision>20</cp:revision>
  <dc:subject/>
  <dc:title>CEZE</dc:title>
</cp:coreProperties>
</file>