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4137025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PHOTO DU TERRAIN POOLHOU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45555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PHOTO DU TERRA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9214" w:leader="none"/>
        </w:tabs>
        <w:ind w:left="4253" w:right="1766" w:hanging="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PCMI6 et 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52900" cy="2937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ERTION SUR SITE POOLHOUS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drawing>
          <wp:inline distT="0" distB="0" distL="0" distR="0">
            <wp:extent cx="6461125" cy="284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ERTION SUR SI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</w:t>
      </w:r>
    </w:p>
    <w:tbl>
      <w:tblPr>
        <w:tblW w:w="737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>
          <w:trHeight w:val="6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MME BAUGUIL Nathali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NIMES       AL-861, 345 et 34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23811" w:h="16838"/>
      <w:pgMar w:left="2268" w:right="1418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364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12:00Z</dcterms:created>
  <dc:creator>martine</dc:creator>
  <dc:description/>
  <cp:keywords/>
  <dc:language>en-US</dc:language>
  <cp:lastModifiedBy>ADMIN</cp:lastModifiedBy>
  <cp:lastPrinted>2009-12-22T11:01:00Z</cp:lastPrinted>
  <dcterms:modified xsi:type="dcterms:W3CDTF">2012-12-20T10:35:00Z</dcterms:modified>
  <cp:revision>5</cp:revision>
  <dc:subject/>
  <dc:title>TABLEAU DE SURFACE</dc:title>
</cp:coreProperties>
</file>