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52"/>
          <w:szCs w:val="52"/>
        </w:rPr>
      </w:pPr>
      <w:r>
        <w:rPr/>
        <w:t xml:space="preserve">                             </w:t>
      </w:r>
      <w:r>
        <w:rPr>
          <w:sz w:val="52"/>
          <w:szCs w:val="52"/>
        </w:rPr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5582285" cy="397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HOTOS DU TERRAIN DANS PAYSA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647" w:leader="none"/>
        </w:tabs>
        <w:ind w:left="6379" w:right="1057" w:hanging="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PCMI8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734050" cy="392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63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284"/>
      </w:tblGrid>
      <w:tr>
        <w:trPr>
          <w:trHeight w:val="66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MME BAUGUIL Nathali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NIMES               AL-86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23811" w:h="16838"/>
      <w:pgMar w:left="2268" w:right="1418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364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13:00Z</dcterms:created>
  <dc:creator>martine</dc:creator>
  <dc:description/>
  <cp:keywords/>
  <dc:language>en-US</dc:language>
  <cp:lastModifiedBy>ADMIN</cp:lastModifiedBy>
  <cp:lastPrinted>2009-09-30T16:33:00Z</cp:lastPrinted>
  <dcterms:modified xsi:type="dcterms:W3CDTF">2012-12-20T10:12:00Z</dcterms:modified>
  <cp:revision>4</cp:revision>
  <dc:subject/>
  <dc:title>TABLEAU DE SURFACE</dc:title>
</cp:coreProperties>
</file>