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4419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en-US"/>
        </w:rPr>
        <w:t xml:space="preserve">Photos de la zone d’implantation du futur giratoire </w:t>
      </w:r>
    </w:p>
    <w:p>
      <w:pPr>
        <w:pStyle w:val="Normal"/>
        <w:tabs>
          <w:tab w:val="clear" w:pos="708"/>
          <w:tab w:val="center" w:pos="7001" w:leader="none"/>
          <w:tab w:val="left" w:pos="9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8730" cy="604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24395" cy="540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OTO N°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3120" cy="540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OTO N°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3120" cy="5405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OTO N°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3120" cy="5405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OTO N°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3120" cy="540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OTO N°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3120" cy="5405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OTO N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3120" cy="5405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OTO N°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3120" cy="5405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HOTO N°8</w:t>
      </w:r>
    </w:p>
    <w:sectPr>
      <w:footerReference w:type="default" r:id="rId12"/>
      <w:type w:val="nextPage"/>
      <w:pgSz w:orient="landscape" w:w="16838" w:h="11906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TL / AM  – 14/12/2012</w:t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36:00Z</dcterms:created>
  <dc:creator>audrey.martinez</dc:creator>
  <dc:description/>
  <cp:keywords/>
  <dc:language>en-US</dc:language>
  <cp:lastModifiedBy>audrey.martinez</cp:lastModifiedBy>
  <cp:lastPrinted>2012-12-14T15:36:00Z</cp:lastPrinted>
  <dcterms:modified xsi:type="dcterms:W3CDTF">2012-12-14T14:36:00Z</dcterms:modified>
  <cp:revision>2</cp:revision>
  <dc:subject/>
  <dc:title>Plan de situation</dc:title>
</cp:coreProperties>
</file>