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outlineLvl w:val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uto-évaluation : calibrage et rectification de virages sur la Route Départementale 13 à NARBONNE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2"/>
        </w:rPr>
        <w:t>Le Conseil Général de l’Aude envisage l’aménagement de la Route Départementale 13 à NARBONNE.</w:t>
      </w:r>
    </w:p>
    <w:p>
      <w:pPr>
        <w:pStyle w:val="TextBodyIndent"/>
        <w:ind w:left="0"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Cs w:val="22"/>
        </w:rPr>
        <w:t>Le projet consiste en un recalibrage de la chaussée et la rectification de deux virages. Cet aménagement ne nécessite pas de création de nouvelles voies.</w:t>
      </w:r>
    </w:p>
    <w:p>
      <w:pPr>
        <w:pStyle w:val="TextBodyIndent"/>
        <w:ind w:left="0"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2"/>
        </w:rPr>
        <w:t>Les caractéristiques principales de l’aménagement sont les suivantes :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ind w:left="720" w:right="-1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●</w:t>
      </w:r>
      <w:r>
        <w:rPr>
          <w:rFonts w:cs="Times New Roman" w:ascii="Times New Roman" w:hAnsi="Times New Roman"/>
          <w:szCs w:val="22"/>
        </w:rPr>
        <w:tab/>
        <w:t>Aménagement réalisé sur une longueur de 1290 ml</w:t>
      </w:r>
    </w:p>
    <w:p>
      <w:pPr>
        <w:pStyle w:val="TextBodyIndent"/>
        <w:tabs>
          <w:tab w:val="clear" w:pos="708"/>
          <w:tab w:val="left" w:pos="1080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●</w:t>
      </w:r>
      <w:r>
        <w:rPr>
          <w:rFonts w:cs="Times New Roman" w:ascii="Times New Roman" w:hAnsi="Times New Roman"/>
          <w:szCs w:val="22"/>
        </w:rPr>
        <w:tab/>
        <w:t>Recalibrage de chaussée sur une largeur homogène de 7 mètr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u regard de l’analyse réalisée par le formulaire de demande d’examen préalable, il ressort que </w:t>
      </w:r>
      <w:r>
        <w:rPr>
          <w:b/>
          <w:sz w:val="22"/>
          <w:szCs w:val="22"/>
        </w:rPr>
        <w:t>le projet ne présente aucun enjeu environnemental et ne nécessite pas la réalisation d’une étude d’impac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effet, d’une part, l’emprise du projet en milieu périurbain par élargissement de la route concernera un empiètement mineur sur des surfaces de parcelles agricoles (jardins) et des terrains constructib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nvient de préciser que les parcelles à acquérir seront principalement des longes en bord de route, nécessaires à l’élargissement et au recalibra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plus, cet aménagement n’entraînera pas de trafic supplémentaire, il se limite à répondre à un enjeu de sécurité routiè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’autre part, le diagnostic environnemental réalisé démontre que le projet n’est pas de nature à générer des impacts environnementaux particuliers, en l’absence de zones ou sites de protection à proximité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utefois, le projet est situé en limite de la zone humide « Plaine entre Cuxac d’Aude et Coursan », mentionnée dans l’inventaire 2004 comme « parcelles régulièrement gorgées d’eau »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, le Syndicat Mixte du Delta de l’Aude a réalisé un inventaire en 2012, en cours de finalisation, n’indiquant pas de zone humide sur ce secteur. En effet, ce nouvel inventaire a été établi sur la base de l’arrêté du 24 juin 2008 </w:t>
      </w:r>
      <w:r>
        <w:rPr>
          <w:rStyle w:val="StrongEmphasis"/>
          <w:b w:val="false"/>
          <w:sz w:val="22"/>
          <w:szCs w:val="22"/>
        </w:rPr>
        <w:t>précisant les critères de définition et de délimitation des zones humid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 Département s’engage toutefois à apporter une attention particulière à la qualité environnementale des matériaux utilisés pour la réalisation des travaux, ainsi que dans le cadre de l’aménagement paysager du proj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decimal"/>
      <w:lvlText w:val="(%6)"/>
      <w:lvlJc w:val="left"/>
      <w:pPr>
        <w:tabs>
          <w:tab w:val="num" w:pos="432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59:00Z</dcterms:created>
  <dc:creator>virginie.bardies</dc:creator>
  <dc:description/>
  <cp:keywords/>
  <dc:language>en-US</dc:language>
  <cp:lastModifiedBy>marie-pierre.bare</cp:lastModifiedBy>
  <dcterms:modified xsi:type="dcterms:W3CDTF">2013-05-02T14:42:00Z</dcterms:modified>
  <cp:revision>6</cp:revision>
  <dc:subject/>
  <dc:title>Auto-évaluation : création d’un giratoire de desserte de l’Aéroport de Carcassonne-Salvaza sur la Route Départementale 1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virginie.bardies@cg11.fr</vt:lpwstr>
  </property>
  <property fmtid="{D5CDD505-2E9C-101B-9397-08002B2CF9AE}" pid="3" name="_AuthorEmailDisplayName">
    <vt:lpwstr>BARDIES Virginie</vt:lpwstr>
  </property>
  <property fmtid="{D5CDD505-2E9C-101B-9397-08002B2CF9AE}" pid="4" name="_EmailEntryID">
    <vt:lpwstr>00000000E915430749447F4E85BDA570E3293DE60700360475742A71844681ADF5997EBAA66F00000002B07500004CCA50EB3261B240B6BFC8D712FFD49400001285F6D80000</vt:lpwstr>
  </property>
  <property fmtid="{D5CDD505-2E9C-101B-9397-08002B2CF9AE}" pid="5" name="_EmailSubject">
    <vt:lpwstr>Veuillez réviser « AUTO EVALUATION »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_TentativeReviewCycleID">
    <vt:r8>1087484225</vt:r8>
  </property>
</Properties>
</file>