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5 PLAN DES ABORDS DU PROJ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48" w:dyaOrig="9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5pt;height:478.45pt" filled="f" o:ole="">
            <v:imagedata r:id="rId3" o:title=""/>
          </v:shape>
          <o:OLEObject Type="Embed" ProgID="" ShapeID="ole_rId2" DrawAspect="Content" ObjectID="_1781418781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3237"/>
        <w:gridCol w:w="182"/>
        <w:gridCol w:w="182"/>
      </w:tblGrid>
      <w:tr>
        <w:trPr>
          <w:trHeight w:val="255" w:hRule="atLeast"/>
        </w:trPr>
        <w:tc>
          <w:tcPr>
            <w:tcW w:w="120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rre arables hors périmètres d'irigation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Systèmes culturaux et parcellaires complexes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shd w:fill="FF99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Vignoble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bottom w:val="single" w:sz="12" w:space="0" w:color="00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Canal de la robine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bottom w:val="single" w:sz="12" w:space="0" w:color="00FF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Canal de Raonel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bottom w:val="single" w:sz="12" w:space="0" w:color="80008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Canal terrisse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Fossé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315" cy="1821815"/>
            <wp:effectExtent l="0" t="0" r="0" b="0"/>
            <wp:docPr id="1" name="situat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tuatio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1:00Z</dcterms:created>
  <dc:creator>henri.cesar</dc:creator>
  <dc:description/>
  <dc:language>en-US</dc:language>
  <cp:lastModifiedBy>henri.cesar</cp:lastModifiedBy>
  <cp:lastPrinted>2012-11-22T08:44:00Z</cp:lastPrinted>
  <dcterms:modified xsi:type="dcterms:W3CDTF">2012-11-22T07:51:00Z</dcterms:modified>
  <cp:revision>2</cp:revision>
  <dc:subject/>
  <dc:title>5 PLAN DES ABORDS DU PROJET</dc:title>
</cp:coreProperties>
</file>