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240" w:after="12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1725</wp:posOffset>
                </wp:positionH>
                <wp:positionV relativeFrom="paragraph">
                  <wp:posOffset>1656715</wp:posOffset>
                </wp:positionV>
                <wp:extent cx="457200" cy="11430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40000"/>
                          </a:srgbClr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75pt;margin-top:130.45pt;width:35.95pt;height:89.95pt;mso-wrap-style:none;v-text-anchor:middle">
                <v:fill o:detectmouseclick="t" type="solid" color2="black" opacity="0.39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3752215</wp:posOffset>
                </wp:positionV>
                <wp:extent cx="0" cy="914400"/>
                <wp:effectExtent l="114300" t="0" r="1149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295.45pt" to="359.25pt,367.4pt" stroked="t" o:allowincell="f" style="position:absolute">
                <v:stroke color="#993366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90895" cy="3964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964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1625</wp:posOffset>
                </wp:positionH>
                <wp:positionV relativeFrom="paragraph">
                  <wp:posOffset>226060</wp:posOffset>
                </wp:positionV>
                <wp:extent cx="457200" cy="485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5775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hadow/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hadow/>
                                <w:color w:val="993366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hadow/>
                                <w:color w:val="99336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hadow/>
                                <w:color w:val="99336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hadow/>
                                <w:color w:val="993366"/>
                              </w:rPr>
                              <w:t>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.25pt;mso-wrap-distance-left:9.05pt;mso-wrap-distance-right:9.05pt;mso-wrap-distance-top:0pt;mso-wrap-distance-bottom:0pt;margin-top:17.8pt;mso-position-vertical-relative:text;margin-left:423.75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hadow/>
                          <w:color w:val="993366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hadow/>
                          <w:color w:val="993366"/>
                          <w:sz w:val="28"/>
                          <w:szCs w:val="2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hadow/>
                          <w:color w:val="99336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hadow/>
                          <w:color w:val="99336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hadow/>
                          <w:color w:val="993366"/>
                        </w:rPr>
                        <w:t>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88" w:before="240" w:after="12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88" w:before="240" w:after="12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213735</wp:posOffset>
                </wp:positionH>
                <wp:positionV relativeFrom="paragraph">
                  <wp:posOffset>648970</wp:posOffset>
                </wp:positionV>
                <wp:extent cx="205105" cy="2682875"/>
                <wp:effectExtent l="32385" t="32385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68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4225">
                              <a:moveTo>
                                <a:pt x="174" y="4225"/>
                              </a:moveTo>
                              <a:lnTo>
                                <a:pt x="203" y="3998"/>
                              </a:lnTo>
                              <a:lnTo>
                                <a:pt x="83" y="3443"/>
                              </a:lnTo>
                              <a:lnTo>
                                <a:pt x="0" y="2775"/>
                              </a:lnTo>
                              <a:lnTo>
                                <a:pt x="0" y="2295"/>
                              </a:lnTo>
                              <a:lnTo>
                                <a:pt x="143" y="1523"/>
                              </a:lnTo>
                              <a:lnTo>
                                <a:pt x="255" y="1343"/>
                              </a:lnTo>
                              <a:lnTo>
                                <a:pt x="278" y="1148"/>
                              </a:lnTo>
                              <a:lnTo>
                                <a:pt x="323" y="720"/>
                              </a:lnTo>
                              <a:lnTo>
                                <a:pt x="278" y="270"/>
                              </a:lnTo>
                              <a:lnTo>
                                <a:pt x="188" y="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ff00ff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,4225" path="m174,4225l203,3998l83,3443l0,2775l0,2295l143,1523l255,1343l278,1148l323,720l278,270l188,0e" stroked="t" o:allowincell="f" style="position:absolute;margin-left:253.05pt;margin-top:51.1pt;width:16.1pt;height:211.2pt;mso-wrap-style:none;v-text-anchor:middle">
                <v:fill o:detectmouseclick="t" on="false"/>
                <v:stroke color="fuchsia" weight="63360" dashstyle="shortdo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57165" cy="35477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57" t="33361" r="32643" b="7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547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42:00Z</dcterms:created>
  <dc:creator>henri.cesar</dc:creator>
  <dc:description/>
  <dc:language>en-US</dc:language>
  <cp:lastModifiedBy>henri.cesar</cp:lastModifiedBy>
  <dcterms:modified xsi:type="dcterms:W3CDTF">2012-11-22T14:00:00Z</dcterms:modified>
  <cp:revision>5</cp:revision>
  <dc:subject/>
  <dc:title> </dc:title>
</cp:coreProperties>
</file>