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sin Versant du Vidourle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981"/>
        <w:gridCol w:w="2880"/>
      </w:tblGrid>
      <w:tr>
        <w:trPr>
          <w:trHeight w:val="70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Définition des couch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ficher mif/m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 : Objets surfaciques</w:t>
            </w:r>
          </w:p>
          <w:p>
            <w:pPr>
              <w:pStyle w:val="Normal"/>
              <w:rPr/>
            </w:pPr>
            <w:r>
              <w:rPr/>
              <w:t>L : Objets linéaires</w:t>
            </w:r>
          </w:p>
          <w:p>
            <w:pPr>
              <w:pStyle w:val="Normal"/>
              <w:rPr/>
            </w:pPr>
            <w:r>
              <w:rPr/>
              <w:t>P : Objets ponctu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1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a crue de 2002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e alluviale fonctionn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inond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ourle_S_C1_zin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ourle_P_C1_phe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2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Enjeux et urbanisation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és urba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ourle_S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Vidourle_S_C2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de production agric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Vidourle_S_C2_agr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ture végé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2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nl-NL"/>
              </w:rPr>
            </w:pPr>
            <w:r>
              <w:rPr>
                <w:b/>
                <w:bCs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2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nl-NL"/>
              </w:rPr>
            </w:pPr>
            <w:r>
              <w:rPr>
                <w:b/>
                <w:bCs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L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urb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2_ca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agrico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2_agr</w:t>
            </w:r>
          </w:p>
        </w:tc>
      </w:tr>
      <w:tr>
        <w:trPr>
          <w:trHeight w:val="385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arte 3 : « Hydrodynamique et dégâts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s de rive mass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3_je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ions soumises à la cr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S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Vidourle_S_C3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inondées par ruissellement de vers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inondées par la crue de septembr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L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s de ruissellement laté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L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 cru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L_C3_lm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L_C3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Ripisyl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lang w:val="nl-NL"/>
              </w:rPr>
              <w:t>Vidourle_L_C3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 iso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3_eta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ourle_P_C3_ouv</w:t>
            </w:r>
          </w:p>
        </w:tc>
      </w:tr>
      <w:tr>
        <w:trPr>
          <w:trHeight w:val="30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de di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3_rup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>Vidourle_P_C3_c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color w:val="9999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spacing w:before="240" w:after="120"/>
      <w:ind w:right="851" w:hanging="0"/>
      <w:outlineLvl w:val="2"/>
    </w:pPr>
    <w:rPr>
      <w:rFonts w:ascii="Arial" w:hAnsi="Arial" w:cs="Arial"/>
      <w:bCs/>
      <w:i/>
      <w:spacing w:val="-12"/>
      <w:sz w:val="28"/>
      <w:szCs w:val="4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clear" w:pos="708"/>
        <w:tab w:val="left" w:pos="360" w:leader="none"/>
        <w:tab w:val="left" w:pos="992" w:leader="none"/>
      </w:tabs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urier" w:hAnsi="Courier" w:cs="Courier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bdr w:val="single" w:sz="4" w:space="0" w:color="00000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re">
    <w:name w:val="Liste 1 re"/>
    <w:basedOn w:val="List"/>
    <w:qFormat/>
    <w:pPr>
      <w:numPr>
        <w:ilvl w:val="0"/>
        <w:numId w:val="3"/>
      </w:numPr>
    </w:pPr>
    <w:rPr/>
  </w:style>
  <w:style w:type="paragraph" w:styleId="Liste2repointgrasbleu">
    <w:name w:val="Liste 2 re point gras bleu"/>
    <w:basedOn w:val="List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8:00Z</dcterms:created>
  <dc:creator>Julien renzoni</dc:creator>
  <dc:description/>
  <dc:language>en-US</dc:language>
  <cp:lastModifiedBy>Stagiaire</cp:lastModifiedBy>
  <dcterms:modified xsi:type="dcterms:W3CDTF">2008-10-28T10:16:00Z</dcterms:modified>
  <cp:revision>16</cp:revision>
  <dc:subject/>
  <dc:title>CEZE</dc:title>
</cp:coreProperties>
</file>